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ivo: Vezave električnih element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rneja Pavli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in Marko Gosak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vertAlign w:val="superscript"/>
        </w:rPr>
        <w:t>1</w:t>
      </w:r>
      <w:r>
        <w:rPr>
          <w:rFonts w:cs="Arial" w:ascii="Arial" w:hAnsi="Arial"/>
          <w:i/>
        </w:rPr>
        <w:t>Univerza v Ljubljani, Pedagoška fakulteta</w:t>
      </w:r>
    </w:p>
    <w:p>
      <w:pPr>
        <w:pStyle w:val="Normal"/>
        <w:jc w:val="both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Univerza v Mariboru, Fakulteta za naravoslovje in matematik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tegija (metoda):</w:t>
      </w:r>
      <w:r>
        <w:rPr>
          <w:rFonts w:cs="Arial" w:ascii="Arial" w:hAnsi="Arial"/>
          <w:sz w:val="20"/>
          <w:szCs w:val="20"/>
        </w:rPr>
        <w:t xml:space="preserve"> delo z računalnikom (uporaba PowerPointa za predstavitev eksperimenta), eksperimentalno delo po skupinah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tarostna skupina, razred:</w:t>
      </w:r>
      <w:r>
        <w:rPr>
          <w:rFonts w:cs="Arial" w:ascii="Arial" w:hAnsi="Arial"/>
          <w:sz w:val="20"/>
          <w:szCs w:val="20"/>
        </w:rPr>
        <w:t xml:space="preserve"> 9. razred osnovne šo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enerične kompetence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nost prenosa teorije v praks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nost učenj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nost dela v skupini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iranje del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balna in pisna komunikacija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medsebojna interakcij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nost organizacije informacij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mestitev v učni načrt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: fiz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RED: </w:t>
      </w:r>
      <w:r>
        <w:rPr>
          <w:rFonts w:cs="Arial" w:ascii="Arial" w:hAnsi="Arial"/>
          <w:bCs/>
          <w:sz w:val="20"/>
          <w:szCs w:val="20"/>
        </w:rPr>
        <w:t>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A: Električni tok in električni naboj, Napetost in električno del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vo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obna tehnologija je danes del vsakdana učencev. Tehnologija je množično prodrla v šole, pri čemer je nujno, da učence ustrezno izobrazimo, kako postopati z njo in jo izkoristiti. Seveda obstaja več vidikov in s tem kriterijev za uporabo računalnika oz. sodobne informacijske tehnologije v vzgoji in izobraževanju, in sicer: tehnični, ekonomski, organizacijski, sociološki, pedagoško - psihološki, didaktični oz. specialno didaktični itd. Računalnik naj bi tudi omogočal miselno in motivacijsko razgibavanje učencev (Gerlič, 2000; Beslagić, 2010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men in raziskovalna vpraš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n gradiva je vpeljati računalnik v pouk fizike. Konkretno bodo učenci pri pouku fizike izdelali PowerPoint predstavitev ugotovitev in rezultatov eksperimenta, ki ga bodo prej izvedli s pravimi pripomočki. Gradivo je namenjeno utrjevanju in poglabljanju znanja s področja vezav električnih elementov, pri čemer je poudarek na razvijanju kompetence sposobnost uporabe sodobne informacijsko-komunikacijske tehnologije (natančneje PowerPointa) pri pou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otek raziska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čenci izpolnijo pred-vprašalnik o izdelavi PowerPoint predstavitve teden dni pred prvo učno ur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čna ura: V prvi uri učitelj predstavi uporabo programa PowerPoint z uporabo vzorne predstavitve, ki smo jo pripravili. Učitelj nameni tej aktivnosti do 15 minut. Nato učencem po skupinah razdeli delovne liste z eksperimenti o zaporedni in vzporedni vezavi električnih elementov, ki jih izvedejo s pravimi pripomočki. Na koncu učitelj poda še nekaj napotkov za izdelavo predstavitv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ča naloga: Učenci doma izdelajo predstavitve eksperimentov, rezultatov in ugotovite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čna ura: Učenci dokončno oblikujejo predstavitev eksperimentov in jo predstavijo sošolcem. Vsaka skupina ima na voljo 5 minut, pri čemer se članki skupine med predstavitvijo izmenjujejo. Predlog delitve nalog: 1-2 učenca pripravita predstavitev, 2-3 jo izvedejo, 1 pa napoveduje in vodi potek dogajanja. Možne so seveda tudi drugačne variante. Učitelj spremlja predstavitev posamezne skupine in jo ovrednoti s pomočjo opazovalnega list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slednjo uro učenci izpolnijo še vprašalnik za učence o izdelavi PowerPoint predstavitve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ri in literatura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rožič, M. et al. (2005). Fizika, narava, življenje 2. Učbenik za pouk fizike v 9. razredu devetletne osnovne šole. Ljubljana: DZ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šlagić, S. (2010). Uporaba računalnika- informacijske tehnologije pri pouku fizike. Pridobljeno iz svetovnega spleta na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iris.pfmb.uni-mb.si/old/said/video.pdf 13.6.2010</w:t>
        </w:r>
      </w:hyperlink>
    </w:p>
    <w:p>
      <w:pPr>
        <w:pStyle w:val="Normal"/>
        <w:ind w:left="2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nec, B. et al. (2006). Moja prva fizika 2: fizika za 9. razred osnovne šole. Ljubljana: Modrija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rlič, I. (2000). Sodobna informacijska tehnologija v izobraževanju. Ljubljana:  DZS.</w:t>
      </w:r>
    </w:p>
    <w:p>
      <w:pPr>
        <w:pStyle w:val="Normal"/>
        <w:ind w:left="2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Kregar, M., Oblak, S., Brumen, M., Harej, V., Kukman, I., Lobnik, A. in Logaj, V. (2003). </w:t>
      </w:r>
      <w:r>
        <w:rPr>
          <w:rFonts w:cs="Arial" w:ascii="Arial" w:hAnsi="Arial"/>
          <w:iCs/>
          <w:sz w:val="20"/>
          <w:szCs w:val="20"/>
        </w:rPr>
        <w:t xml:space="preserve">Učni načrt : program osnovnošolskega izobraževanja. Fizika. </w:t>
      </w:r>
      <w:r>
        <w:rPr>
          <w:rFonts w:cs="Arial" w:ascii="Arial" w:hAnsi="Arial"/>
          <w:sz w:val="20"/>
          <w:szCs w:val="20"/>
        </w:rPr>
        <w:t>Ljubljana: Ministrstvo za šolstvo, znanost in šport: Zavod RS za šolst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91"/>
        </w:tabs>
        <w:ind w:left="207" w:firstLine="153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is.pfmb.uni-mb.si/old/said/video.pdf 13.6.20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0:00Z</dcterms:created>
  <dc:creator>Jerneja Pavlin</dc:creator>
  <dc:description/>
  <dc:language>en-US</dc:language>
  <cp:lastModifiedBy>LEON</cp:lastModifiedBy>
  <cp:lastPrinted>2011-07-13T14:53:00Z</cp:lastPrinted>
  <dcterms:modified xsi:type="dcterms:W3CDTF">2011-07-20T08:50:00Z</dcterms:modified>
  <cp:revision>2</cp:revision>
  <dc:subject/>
  <dc:title>Gradivo: Vezave upornikov</dc:title>
</cp:coreProperties>
</file>